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Closing Worksheet (Great for Future Reference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 of Park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ysical 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ailing 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yer Informatio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uyer’s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ompany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Tax ID#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ler Information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eller’s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ompany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ew 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Tax ID#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enholder Info:</w:t>
        <w:b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ax ID#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ount of Loan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Date of Loan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Term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onthly Pmt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Pmt Due Dat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urance Company Inf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kers Comp Insurance Company Inf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les Tax Inform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me of Agenc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ales Tax Number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siness Bank Account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br/>
        <w:t>Bank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2"/>
        </w:rPr>
        <w:t>Account#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ddress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City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Stat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Zip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t Card / Merchant Account</w:t>
        <w:br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rocessor Nam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Merchant ID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Phone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Fax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Email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Web</w:t>
      </w:r>
      <w:r>
        <w:rPr>
          <w:rFonts w:cs="Arial" w:ascii="Arial" w:hAnsi="Arial"/>
          <w:sz w:val="32"/>
          <w:szCs w:val="3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 of all Utility Companies, Plumbers, Electricians, Licenses and any other important contacts for the business.  Get the account numbers as well as the basic names, addresses, phone number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lling out this worksheet and keeping it handy and updated will save you time for many years to com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38:00Z</dcterms:created>
  <dc:creator>Dave</dc:creator>
  <dc:description/>
  <cp:keywords/>
  <dc:language>en-US</dc:language>
  <cp:lastModifiedBy>Dave</cp:lastModifiedBy>
  <dcterms:modified xsi:type="dcterms:W3CDTF">2007-06-01T05:39:00Z</dcterms:modified>
  <cp:revision>2</cp:revision>
  <dc:subject/>
  <dc:title>Closing Worksheet (Great for Future Reference)</dc:title>
</cp:coreProperties>
</file>